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426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41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638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99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00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85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95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3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054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768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0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3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874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36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67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45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56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