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8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013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417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79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38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513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90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09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03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94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20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86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21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8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7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