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595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977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9492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4148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4007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6715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8938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2941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3074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96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85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15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46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