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462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449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229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079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844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547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976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345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179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321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374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377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45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906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94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79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618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