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929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065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970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859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418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04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086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373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609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28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789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299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66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4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213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