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310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556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033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20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378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667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943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567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39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289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999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177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440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