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14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55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3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08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9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55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08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68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10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785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48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4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11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67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80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4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160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