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28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029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750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85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656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519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69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486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445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017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142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96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884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654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388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