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6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394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97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98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82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25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2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271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8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763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74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5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439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