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073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62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941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052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56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129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75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41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5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150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9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0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830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62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710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295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669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