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217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5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90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94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698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738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288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276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04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198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368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173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278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427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251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