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241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0876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56728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