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311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952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417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970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225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655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964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508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156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732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499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132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748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