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211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745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57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15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09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515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40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35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48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66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26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07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885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36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82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184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30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