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622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377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530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090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546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671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682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56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938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605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882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492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742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046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78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