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44139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84123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09204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02209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08889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06923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59108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45565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06669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89693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11459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95664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69047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