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914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49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6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92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242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294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15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749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074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989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60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46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72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433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181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606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301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