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39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02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420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966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432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583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134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063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792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966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390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256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10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700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042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