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55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82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59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65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52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9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75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672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59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89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3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8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061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