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09791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41520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38941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40114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03487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84158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61408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05213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07388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62893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74817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20219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01948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73871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52459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55687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15217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