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17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495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696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171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604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05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731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47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00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928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92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854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59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41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437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