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650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249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826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019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09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34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560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282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753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25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51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74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167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