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479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561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84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166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9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41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40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497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93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41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58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84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185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84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86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04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288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