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0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743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384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922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64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81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702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63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21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96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2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70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75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730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05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