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670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503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147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358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267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729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628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746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839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836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36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141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261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