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3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43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777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63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24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282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24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12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85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686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992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41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60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522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22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53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65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