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5650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8012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5478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3016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02359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7643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1379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43157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94243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82891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9327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9964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73387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6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43918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