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40605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868202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4486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411187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93356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807863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046896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405233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978030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41403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20121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95376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91557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