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3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252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52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286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707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47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4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810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19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8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24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8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21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785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140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0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676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