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469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5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763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970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819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360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623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424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76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239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617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893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199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45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152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