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08118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88724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