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012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759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303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938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515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857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184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57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9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56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49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1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687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