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835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698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638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261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210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331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680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263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823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325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84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119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836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654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947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144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015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