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315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880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663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633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562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316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602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233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275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45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504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816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971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503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332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