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668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384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85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09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985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174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061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03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616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177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213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15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128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