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212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393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952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449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733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208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562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946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789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069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690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737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197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767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376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15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272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