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911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499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469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480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681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964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461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203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27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997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848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712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13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965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26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