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493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1041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1861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66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8691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4536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699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0362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900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3647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281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4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7072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