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14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243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80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61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29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591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06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130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692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77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8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732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187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88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816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06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178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