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7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73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545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560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57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76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23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01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379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77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002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45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4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66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29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