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9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055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94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79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675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453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928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453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09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746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128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639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895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