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10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180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75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457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95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6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28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099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14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5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645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55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220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55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8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62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33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