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275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118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038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077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511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792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86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878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984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634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908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075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404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046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994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