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9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70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6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346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7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1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2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3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850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34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7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33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301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