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330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298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925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779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965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413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02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34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932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96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885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723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053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083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74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40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397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