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76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979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77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3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08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44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6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575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72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799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8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78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4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53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1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