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0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34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864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300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884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23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23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643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56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39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92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2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24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