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558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02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844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23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308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712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88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537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670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547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319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979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746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412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909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93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362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