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900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099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77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052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289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613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601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154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763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792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149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015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867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98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458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