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037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2767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7506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834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3588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9511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2384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8617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2217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3179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38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819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4597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